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7"/>
        <w:ind w:left="39" w:hanging="0"/>
        <w:jc w:val="center"/>
        <w:rPr>
          <w:rFonts w:eastAsia="Calibri" w:cs="Calibri"/>
          <w:color w:val="000000"/>
          <w:lang w:eastAsia="ru-RU"/>
        </w:rPr>
      </w:pPr>
      <w:r>
        <w:rPr>
          <w:rFonts w:eastAsia="Calibri" w:cs="Calibri"/>
          <w:color w:val="000000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1" name="Picture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6"/>
          <w:lang w:eastAsia="ru-RU"/>
        </w:rPr>
        <w:t xml:space="preserve"> </w:t>
      </w:r>
    </w:p>
    <w:p>
      <w:pPr>
        <w:pStyle w:val="Normal"/>
        <w:suppressAutoHyphens w:val="false"/>
        <w:spacing w:lineRule="auto" w:line="247" w:before="0" w:after="96"/>
        <w:ind w:left="294" w:right="286" w:hanging="10"/>
        <w:jc w:val="center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МИНИСТЕРСТВО НАУКИ И ВЫСШЕГО ОБРАЗОВАНИЯ РОССИЙСКОЙ ФЕДЕРАЦИИ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47" w:before="0" w:after="13"/>
        <w:ind w:left="527" w:right="508" w:hanging="1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«ДОНСКОЙ ГОСУДАРСТВЕННЫЙ ТЕХНИЧЕСКИЙ УНИВЕРСИТЕТ» (ДГТУ) 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Calibri" w:cs="Calibri"/>
          <w:color w:val="000000"/>
          <w:sz w:val="24"/>
          <w:lang w:eastAsia="ru-RU"/>
        </w:rPr>
      </w:pPr>
      <w:r>
        <w:rPr>
          <w:rFonts w:eastAsia="Calibri" w:cs="Calibri" w:ascii="Times New Roman" w:hAnsi="Times New Roman"/>
          <w:color w:val="000000"/>
          <w:sz w:val="24"/>
          <w:lang w:eastAsia="ru-RU"/>
        </w:rPr>
      </w:r>
    </w:p>
    <w:p>
      <w:pPr>
        <w:pStyle w:val="Normal"/>
        <w:suppressAutoHyphens w:val="false"/>
        <w:spacing w:lineRule="auto" w:line="247" w:before="0" w:after="13"/>
        <w:ind w:left="3" w:right="1019" w:hanging="3"/>
        <w:jc w:val="center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Факультет  «_______________________________________________________»      </w:t>
      </w:r>
      <w:r>
        <w:rPr>
          <w:rFonts w:cs="Times New Roman" w:ascii="Times New Roman" w:hAnsi="Times New Roman"/>
          <w:color w:val="000000"/>
          <w:sz w:val="18"/>
          <w:lang w:eastAsia="ru-RU"/>
        </w:rPr>
        <w:t>наименование факультета</w:t>
      </w:r>
    </w:p>
    <w:p>
      <w:pPr>
        <w:pStyle w:val="Normal"/>
        <w:suppressAutoHyphens w:val="false"/>
        <w:spacing w:lineRule="auto" w:line="247" w:before="0" w:after="13"/>
        <w:ind w:left="3" w:right="15" w:hanging="3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Кафедра  «_________________________________________________________» </w:t>
      </w:r>
    </w:p>
    <w:p>
      <w:pPr>
        <w:pStyle w:val="Normal"/>
        <w:tabs>
          <w:tab w:val="clear" w:pos="708"/>
          <w:tab w:val="center" w:pos="709" w:leader="none"/>
          <w:tab w:val="center" w:pos="1416" w:leader="none"/>
          <w:tab w:val="center" w:pos="2124" w:leader="none"/>
          <w:tab w:val="center" w:pos="2833" w:leader="none"/>
          <w:tab w:val="center" w:pos="4441" w:leader="none"/>
        </w:tabs>
        <w:suppressAutoHyphens w:val="false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ru-RU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cs="Times New Roman" w:ascii="Times New Roman" w:hAnsi="Times New Roman"/>
          <w:color w:val="000000"/>
          <w:sz w:val="18"/>
          <w:lang w:eastAsia="ru-RU"/>
        </w:rPr>
        <w:t xml:space="preserve">наименование кафедры </w:t>
      </w:r>
    </w:p>
    <w:p>
      <w:pPr>
        <w:pStyle w:val="Normal"/>
        <w:suppressAutoHyphens w:val="false"/>
        <w:spacing w:lineRule="auto" w:line="256" w:before="0" w:after="16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 w:before="0" w:after="0"/>
        <w:ind w:left="71" w:hanging="0"/>
        <w:jc w:val="center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 w:before="0" w:after="0"/>
        <w:ind w:left="71" w:hanging="0"/>
        <w:jc w:val="center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47" w:before="0" w:after="13"/>
        <w:ind w:left="527" w:right="518" w:hanging="1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КОНТРОЛЬНАЯ РАБОТА </w:t>
      </w:r>
    </w:p>
    <w:p>
      <w:pPr>
        <w:pStyle w:val="Normal"/>
        <w:suppressAutoHyphens w:val="false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7" w:before="0" w:after="13"/>
        <w:ind w:left="3" w:right="15" w:hanging="3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Дисциплина (модуль)  «________________________________________________________»</w:t>
      </w:r>
    </w:p>
    <w:p>
      <w:pPr>
        <w:pStyle w:val="Normal"/>
        <w:suppressAutoHyphens w:val="false"/>
        <w:spacing w:lineRule="auto" w:line="249" w:before="0" w:after="3"/>
        <w:ind w:left="5015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17"/>
          <w:lang w:eastAsia="ru-RU"/>
        </w:rPr>
        <w:t xml:space="preserve">наименование учебной дисциплины (модуля) </w:t>
      </w:r>
    </w:p>
    <w:p>
      <w:pPr>
        <w:pStyle w:val="Normal"/>
        <w:suppressAutoHyphens w:val="false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7" w:before="0" w:after="13"/>
        <w:ind w:left="3" w:right="15" w:hanging="3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Направление подготовки/специальность ___________  ______________________________</w:t>
      </w:r>
    </w:p>
    <w:p>
      <w:pPr>
        <w:pStyle w:val="Normal"/>
        <w:tabs>
          <w:tab w:val="clear" w:pos="708"/>
          <w:tab w:val="center" w:pos="4663" w:leader="none"/>
          <w:tab w:val="right" w:pos="10207" w:leader="none"/>
        </w:tabs>
        <w:suppressAutoHyphens w:val="false"/>
        <w:spacing w:lineRule="auto" w:line="256" w:before="0" w:after="94"/>
        <w:rPr>
          <w:rFonts w:eastAsia="Calibri"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ab/>
      </w:r>
      <w:r>
        <w:rPr>
          <w:rFonts w:cs="Times New Roman" w:ascii="Times New Roman" w:hAnsi="Times New Roman"/>
          <w:color w:val="000000"/>
          <w:sz w:val="17"/>
          <w:lang w:eastAsia="ru-RU"/>
        </w:rPr>
        <w:t>код</w:t>
      </w:r>
      <w:r>
        <w:rPr>
          <w:rFonts w:cs="Times New Roman" w:ascii="Times New Roman" w:hAnsi="Times New Roman"/>
          <w:color w:val="000000"/>
          <w:sz w:val="12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17"/>
          <w:lang w:eastAsia="ru-RU"/>
        </w:rPr>
        <w:t xml:space="preserve">наименование направления подготовки/специальности </w:t>
      </w:r>
    </w:p>
    <w:p>
      <w:pPr>
        <w:pStyle w:val="Normal"/>
        <w:suppressAutoHyphens w:val="false"/>
        <w:spacing w:lineRule="auto" w:line="247" w:before="0" w:after="85"/>
        <w:ind w:left="3" w:right="15" w:hanging="3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Направленность (профиль) ______________________________________________________ </w:t>
      </w:r>
    </w:p>
    <w:p>
      <w:pPr>
        <w:pStyle w:val="Normal"/>
        <w:suppressAutoHyphens w:val="false"/>
        <w:spacing w:lineRule="auto" w:line="247" w:before="0" w:after="13"/>
        <w:ind w:left="3" w:right="15" w:hanging="3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Номер зачетной книжки   ______________ Номер варианта _________    Группа  ________</w:t>
      </w:r>
    </w:p>
    <w:p>
      <w:pPr>
        <w:pStyle w:val="Normal"/>
        <w:suppressAutoHyphens w:val="false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 w:before="0" w:after="16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2124" w:leader="none"/>
          <w:tab w:val="center" w:pos="2833" w:leader="none"/>
          <w:tab w:val="right" w:pos="10207" w:leader="none"/>
        </w:tabs>
        <w:suppressAutoHyphens w:val="false"/>
        <w:spacing w:lineRule="auto" w:line="249" w:before="0" w:after="14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Обучающийся </w:t>
        <w:tab/>
        <w:t xml:space="preserve"> </w:t>
        <w:tab/>
        <w:t xml:space="preserve"> _______________________       _____________________________ </w:t>
      </w:r>
    </w:p>
    <w:p>
      <w:pPr>
        <w:pStyle w:val="Normal"/>
        <w:suppressAutoHyphens w:val="false"/>
        <w:spacing w:lineRule="auto" w:line="249" w:before="0" w:after="52"/>
        <w:ind w:left="2987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17"/>
          <w:lang w:eastAsia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17"/>
          <w:lang w:eastAsia="ru-RU"/>
        </w:rPr>
        <w:t xml:space="preserve">подпись, дата                                                               И.О. Фамилия </w:t>
      </w:r>
    </w:p>
    <w:p>
      <w:pPr>
        <w:pStyle w:val="Normal"/>
        <w:suppressAutoHyphens w:val="false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56" w:before="0" w:after="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7" w:before="0" w:after="13"/>
        <w:ind w:left="3" w:right="15" w:hanging="3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Контрольную работу проверил  _____________________       ________________________</w:t>
      </w:r>
    </w:p>
    <w:p>
      <w:pPr>
        <w:pStyle w:val="Normal"/>
        <w:suppressAutoHyphens w:val="false"/>
        <w:spacing w:lineRule="auto" w:line="249" w:before="0" w:after="3"/>
        <w:ind w:left="3839" w:hanging="10"/>
        <w:rPr>
          <w:rFonts w:eastAsia="Calibri"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17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17"/>
          <w:lang w:eastAsia="ru-RU"/>
        </w:rPr>
        <w:t xml:space="preserve">подпись, дата                                               должность, И.О. Фамилия </w:t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стов-на-Дону 20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0"/>
        <w:spacing w:lineRule="auto" w:line="360"/>
        <w:ind w:left="0"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20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расследование на стадии возбуждения дела об административном правонаруше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разных определений понятия «административное расследование» наиболее всеобъемлющим является определение, данное в постановлении Пленума Верховного Суда РФ от 24 марта 2005 года № 5 «О некоторых вопросах, возникающих у судов при применении КоАП РФ»: «Административное расследование представляет собой комплекс требующих значительных временных затрат процессуальных действий уполномоченных на то должностных лиц, направленных на установление всех обстоятельств административного правонарушения, их фиксирование, юридическую квалификацию и процессуальное оформление»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ое определение говорит о том, что необходимость в административном расследовании возникает в том случае, когда установлены обстоятельства по делу и связанные с этим значительные временные затраты, чего не возникает при обычном производстве по делу об административном правонаруш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ое расследование </w:t>
      </w:r>
      <w:r>
        <w:rPr>
          <w:rFonts w:cs="Times New Roman" w:ascii="Times New Roman" w:hAnsi="Times New Roman"/>
          <w:sz w:val="28"/>
          <w:szCs w:val="28"/>
        </w:rPr>
        <w:t>– это отдельная стадия производства по делам об административных правонарушениях, обладающая строго обособленной процессуальной формой производства. Однако понятие, процедура, процессуальные рамки и ряд иных аспектов процессуальной формы административного расследования детально не разработа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П. Алехин в своих научных трудах рассматривает структуру производства по делам об административных правонарушениях, по его мнению, она состоит из трёх элементов, а именно: возбуждение дела об административном правонарушении; рассмотрение и применение мер воздействий на виновное лицо по делу об административном правонарушении; вынесение постановл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озиция весьма актуальна для производства по делам о нарушении таможенных правил, учитывая ряд особенностей его законодательного регул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ах Ю.Н. Калюжн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и А.П. Зрелова административное расследование рассматривается как самостоятельная процессуальная фор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. П. Битяк не выделяет административное расследование в отдельную стадию, а включает ее в стадию возбуждения дела об административном правонарушении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компактной и последовательной в этом вопросе представляется позиция Д. Н. Бахраха, указывающего, что «под стадией следует понимать такую сравнительно самостоятельную часть производства, которая, наряду с его общими задачами, имеет свойственные только ей задачи, документы и другие особенности». Он в своих работах предлагает следующие четыре стадии, административного расследования охватывающих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дию возбуждение дела, в которой устанавливаются фактические обстоятельства и происходит процессуальное оформление результатов расследования, а далее материалы направляются для рассмотрения по подведомственност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ассмотрению дела можно отнести процесс подготовки документации, последующий анализ собранных материалов и обстоятельств, в заключении вынесение постановления и его доведение до сведения заинтересованных лиц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мотр постановления включает в себя обжалование или опротестование, проверку законности, вынесение решение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постановление </w:t>
      </w:r>
      <w:r>
        <w:rPr>
          <w:rFonts w:cs="Times New Roman" w:ascii="Times New Roman" w:hAnsi="Times New Roman"/>
          <w:sz w:val="28"/>
          <w:szCs w:val="28"/>
        </w:rPr>
        <w:t>– принятие необходимых мер к действию (его осуществлению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настоящее время именно подход Д.М.Бахраха (с некоторыми различиями и особенностями) является наиболее распространенным не только среди ученых, исследующих вопросы производства по делам об административных правонарушениях, но и среди исследователей правоприменительной практики в области дел о нарушении таможенных правил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тадиями административно–юрисдикционной деятельности являютс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расследование, - то есть исследование и анализ ситуации в ходе которого собирается и изучается информация о реальных фактах, отраженных в жалобе граждан, о существующих проблемах. В разных производствах эта информация фиксируется и имеет форму протокола, акта, справок, схемы, отчета и других форм документирования, которые составляют основу управленческих решен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вышеназванных материалов и принимается решение (в виде приказа, постановления, инструкции), в которых фиксируются воля субъекта власти по выбору одной из существующих возможностей. Как любой административный акт он имеет обязательный характер, то есть обязывает, либо запрещает, уполномочивает, либо лишает, прекращает и т.д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ия исполнение решения - это превращение предписаний в реальные действия, в правотворческих процессах заключительной является стадия обнародования акт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вынесенного решения (факультативная стад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о отметить, что определение места и роли административного расследования правонарушения в качестве стадии производства по делу не утратило дискуссионности в том плане, что же первично: возбуждение дела или административное расслед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 придерживается традиционных взглядов по вопросу возбуждении дела об административном правонарушении, что нашло свое отражение в ст. 28.7 КоАП РФ, которая обязывает должностных лиц таможенного органа составлять определение о возбуждении дела об административном правонарушении, в том случае, если принято решение о проведении административного ра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тадии административного расследования, невозможно без выявления обстоятельств правонарушения, неизвестных на стадии возбуждения дела, в то время как, без своевременного установления фактов, свидетельствующих об административном правонарушении, в свою очередь не может быть принято решение о составлении протокола или, напротив, о прекращении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е дело об административном правонарушении индивидуальное, ему присуще отличительные черты, такие как личные данные правонарушителя или сведенья о нем, сведенья о сумме незадекларированных денежных средств, наличии контрафактной продукции и ее ассортименте, являющейся предметом правонарушения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, отсутствие либо наличие перечисленных выше сведений уже после возбуждения дела об административном правонарушении уполномоченным должностным лицом и позволяет принять то или иное решение, например, о проведении административного расслед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ением являются случаи, когда эти данные очевидны и находятся на месте непосредственного выявления административного правонарушения, когда протокол о нем одновременно может считаться актом возбуждения дела об административном правонарушении. В тех случаях, когда административное расследование по делу ведется устно, нет необходимости в составлении каких-либо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отмечал Д.Н. Бахрах, этот подход отражает понимание стадии административного расследования в более широком смысле. В таком виде административное расследование имеет место по всем делам о правонарушениях, и в ст. 28.5 КоАП РФ прописан общий срок для его осуществления – это двое сут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законодатель предлагает и другой вариант, а именно, «стадию административного расследования в узком смысле». Так, в ст. 28.7 КоАП РФ административное расследование определено как факультативная стадия, которая возникает в производстве по определенным категориям дел, требующим проведения процессуальных действий и иных мероприятий со значительными временными зат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ый характер стадии административного расследования в этом узком смысле обусловлен спецификой расследования дел в таможенной сфере или другими исключительными обстоятель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дминистративном расследовании дел в области таможенного дела к числу процессуальных действий, требующих значительных временных затрат, относят: направление поручений и запросов (ст. 26.9 КоАП РФ); взятие проб и образцов (ст. 26.5 КоАП РФ); фиксирование вещественных доказательств (ст. 26.6 КоАП РФ); истребование сведений (ст. 26.10 КоАП РФ); привлечение специалистов для участия в деле (ст. 25.8 КоАП РФ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ункциональному критерию процессуальная форма производства по делам об административных правонарушениях зависит от характера совершенного административного право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оАП РФ на данный момент существует три процессуальные формы производства по делам в области таможенного дел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щенная процессуальная форма (ст. 28.6 КоАП РФ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ая процессуальная форма (ст. 28.1 КоАП РФ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жненная процессуальная форма (ст.28.7 КоАП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из них находит свое выражение в конкретной стадии при возбуждении дела об административном правонарушении, т.е. при его рассмотрении, обжаловании и исполнении вынесенного по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ия этих трех процессуальных форм производства по делам об административных правонарушениях достаточно конкретизирова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это дифференциация административно-процессуальных форм производств по характеру совершения административного правонарушения, что определяется законодателе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 Так, законодатель определяет, в какой форме осуществлять производство и по какому административному правонарушению. Надо отметить, что круг административных правонарушений по упрощенной и усложненной административно-процессуальной формам определен статьями 28.6 и 28.7 КоАП РФ, в то время как остальные дела рассматриваются по обычной процессуальной форме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объем используемых административно-процессуальных средств, применяемых в ходе того или иного из указанных административных произво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существенное значение имеет продолжительность времени, которое будет затрачено на реализацию той или иной процессуальной формы производства по делу об административном правонару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и словами, в целях экономии средств конкретного административно-юрисдикционного производства и нужна дифференциация процессуальных форм по делу об административном правонару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пределяя место административного расследования в производстве по делам об административных правонарушениях на этапе возбуждения дела, можно говорить о его достаточно самостоятельной процессуальной форме, которая развивается в соответствии со стадиями возбуждения дела об административном правонарушении, рассмотр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административного правонарушения, обжалование вынесенного постановления и его исполн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.</w:t>
      </w:r>
    </w:p>
    <w:p>
      <w:pPr>
        <w:pStyle w:val="Normal"/>
        <w:spacing w:lineRule="auto" w:line="360" w:before="0" w:after="0"/>
        <w:ind w:right="30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ДПС ГИБДД Скоростнов за превышение скорости более чем на 60 км/ч свыше установленной остановил автомобиль «Вольво», которым управлял Пузанов. Последний предъявил удостоверение депутата Законодательного собрания области и заявил, что согласно действующему законодательству инспектор ГИБДД не вправе его останавливать. Скоростнов составил протокол об административном правонарушении и направил дело мировому судье. В судебном заседании Пузанов заявил, что его не могут привлечь к административной ответственности без согласия законодательного органа государственной власти.</w:t>
      </w:r>
    </w:p>
    <w:p>
      <w:pPr>
        <w:pStyle w:val="Normal"/>
        <w:spacing w:lineRule="auto" w:line="360" w:before="0" w:after="0"/>
        <w:ind w:right="30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юридический анализ дела.</w:t>
      </w:r>
    </w:p>
    <w:p>
      <w:pPr>
        <w:pStyle w:val="C9"/>
        <w:shd w:fill="FFFFFF" w:val="clear"/>
        <w:spacing w:lineRule="auto" w:line="360"/>
        <w:ind w:left="0" w:right="0" w:firstLine="709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ind w:left="0" w:right="0" w:firstLine="709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C9"/>
        <w:shd w:fill="FFFFFF" w:val="clear"/>
        <w:spacing w:lineRule="auto" w:line="360"/>
        <w:ind w:left="0" w:right="0" w:firstLine="709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косновенность депутата законодательного органа государственной власти субъекта Российской Федерации предусматривается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№ 184-ФЗ от 06 октября 1999 года. Гарантии депутатской деятельности устанавливаются конституцией (уставом) и законом субъекта Российской Федерации (статья 13 ФЗ «Об общих принципах организации…»). Руководствуясь частью 2 статьи 13 ФЗ «Об общих принципах организации…», в случае привлечения депутата к уголовной или административной ответственности, его задержания, ареста, обыска, допроса, совершения иных уголовно-процессуальных или административно-процессуальных действий, проведения оперативно-розыскных мероприятий в отношении депутата, его багажа, личных и служебных транспортных средств, переписки, используемых им средств связи и принадлежащих ему документов, а также при проведении оперативно – розыскных мероприятий в занимаемых им жилом и служебном помещениях применяется особый порядок производства по уголовным или административным делам, установленный федеральными законами.</w:t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Российской Федерации об административных правонарушениях от 30.12.2001 № 195-ФЗ // (ред. от 17.06.2019) (с изм. и доп., вступ. в силу с 18.06.2019) // http://www.pravo.gov.ru - 07.06.2019)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ленума Верховного Суда РФ от 24 марта 2005 г. № 5 «О некоторых вопросах, возникающих у судов при применении Кодекса Российской Федерации об административных правонарушениях» </w:t>
      </w:r>
      <w:r>
        <w:rPr>
          <w:rFonts w:cs="Times New Roman" w:ascii="Times New Roman" w:hAnsi="Times New Roman"/>
          <w:sz w:val="28"/>
          <w:szCs w:val="28"/>
        </w:rPr>
        <w:t>// Режим доступа: СПС «КонсультантПлюс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–процессуальное право Российской Федерации: учебник / отв. ред. П.А. Лупинская. М., 2014. С.233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хин А.П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ая ответственность за правонарушения на транспорте / А. П. Алехин.  М., 1967. С.12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южный Ю.Н. Административное расследование в механизме производства по делам об административных правонарушениях: дисс. ... канд. юрид. наук.  М., 2005.  С.23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храх Д.Н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е право России. учебник для вузов / Д.Н. Бахрах. М., 2015. С.154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ов А.П. Административное расследование нарушений законодательства в области налогов и сборов: Дис. ... канд. юрид. наук. М., 2005. С. 17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хин А.В. Административное право Российской Федерации: Курс лекций.  М., 2013. С.233.</w:t>
      </w:r>
    </w:p>
    <w:p>
      <w:pPr>
        <w:pStyle w:val="Style20"/>
        <w:spacing w:lineRule="auto" w:line="360"/>
        <w:ind w:left="10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тановление Пленума Верховного Суда РФ от 24 марта 2005 г. № 5 «О некоторых вопросах, возникающих у судов при применении Кодекса Российской Федерации об административных правонарушениях» </w:t>
      </w:r>
      <w:r>
        <w:rPr>
          <w:rFonts w:cs="Times New Roman" w:ascii="Times New Roman" w:hAnsi="Times New Roman"/>
        </w:rPr>
        <w:t>// – Режим доступа: СПС «КонсультантПлюс»</w:t>
      </w:r>
      <w:r>
        <w:rPr>
          <w:rFonts w:cs="Times New Roman" w:ascii="Times New Roman" w:hAnsi="Times New Roman"/>
          <w:color w:val="000000"/>
        </w:rPr>
        <w:t>.</w:t>
      </w:r>
    </w:p>
  </w:footnote>
  <w:footnote w:id="3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о–процессуальное право Российской Федерации: учебник / отв. ред. П.А. Лупинская. М., 2014. С.233.</w:t>
      </w:r>
    </w:p>
  </w:footnote>
  <w:footnote w:id="4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лехин А.П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Административная ответственность за правонарушения на транспорте / А. П. Алехин.  М., 1967. С.12.</w:t>
      </w:r>
    </w:p>
  </w:footnote>
  <w:footnote w:id="5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люжный Ю.Н. Административное расследование в механизме производства по делам об административных правонарушениях: дисс. ... канд. юрид. наук.  М., 2005.  С.23.</w:t>
      </w:r>
    </w:p>
  </w:footnote>
  <w:footnote w:id="6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храх Д.Н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Административное право России. учебник для вузов / Д.Н. Бахрах. М., 2015.  С.154.</w:t>
      </w:r>
    </w:p>
  </w:footnote>
  <w:footnote w:id="7">
    <w:p>
      <w:pPr>
        <w:pStyle w:val="Footnote"/>
        <w:spacing w:before="0" w:after="200"/>
        <w:ind w:first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Бахрах Д.Н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Указ.соч. С.212.</w:t>
      </w:r>
    </w:p>
  </w:footnote>
  <w:footnote w:id="8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елов А.П. Административное расследование нарушений законодательства в области налогов и сборов: Дис. ... канд. юрид. наук. М., 2005. С. 17.</w:t>
      </w:r>
    </w:p>
  </w:footnote>
  <w:footnote w:id="9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елехин А.В. Административное право Российской Федерации: Курс лекций.  М., 2013. С.2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Franklin Gothic Medium Cond" w:hAnsi="Franklin Gothic Medium Cond" w:eastAsia="Times New Roman" w:cs="Arial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basedOn w:val="1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Текст сноски Знак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9">
    <w:name w:val="c9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1:00Z</dcterms:created>
  <dc:creator>ELENA</dc:creator>
  <dc:description/>
  <cp:keywords/>
  <dc:language>en-US</dc:language>
  <cp:lastModifiedBy>Анастасия Величко</cp:lastModifiedBy>
  <dcterms:modified xsi:type="dcterms:W3CDTF">2022-11-27T15:32:00Z</dcterms:modified>
  <cp:revision>4</cp:revision>
  <dc:subject/>
  <dc:title/>
</cp:coreProperties>
</file>